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i w:val="false"/>
          <w:i w:val="false"/>
          <w:iCs/>
          <w:sz w:val="36"/>
          <w:lang w:val="en-US"/>
        </w:rPr>
      </w:pPr>
      <w:r>
        <w:rPr>
          <w:rFonts w:cs="Arial" w:ascii="Arial" w:hAnsi="Arial"/>
          <w:b w:val="false"/>
          <w:i w:val="false"/>
          <w:iCs/>
          <w:sz w:val="36"/>
          <w:lang w:val="en-US"/>
        </w:rPr>
        <w:t>Liebes Au Pair!</w:t>
      </w:r>
    </w:p>
    <w:p>
      <w:pPr>
        <w:pStyle w:val="Normal"/>
        <w:jc w:val="both"/>
        <w:rPr>
          <w:rFonts w:ascii="Arial" w:hAnsi="Arial" w:cs="Arial"/>
          <w:b w:val="false"/>
          <w:b w:val="false"/>
          <w:i w:val="false"/>
          <w:i w:val="false"/>
          <w:iCs/>
          <w:sz w:val="36"/>
          <w:lang w:val="en-US"/>
        </w:rPr>
      </w:pPr>
      <w:r>
        <w:rPr>
          <w:rFonts w:cs="Arial" w:ascii="Arial" w:hAnsi="Arial"/>
          <w:b w:val="false"/>
          <w:i w:val="false"/>
          <w:iCs/>
          <w:sz w:val="36"/>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u hast die Entscheidung getroffen, einige Zeit weg von zu Hause sein, und damit werden sich neue Perspektiven für Deine Zukunft eröffn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u wirst während Deines Aufenthaltes in Deutschland viele neue Dinge erleben, neue Menschen kennenlernen und Freunde gewinn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Vielleicht bist Du dabei auch etwas aufgeregt, vielleicht hast Du sogar etwas Angst vor der bevorstehenden Zei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In diesem Handbuch wollen wir Dir Informationen und Tips geben, wie Dein Leben als Au Pair in einer deutschen Gastfamilie aussehen kann. Bitte lies es sorgfältig durch.</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1. Deine Gastfamilie</w:t>
      </w:r>
    </w:p>
    <w:p>
      <w:pPr>
        <w:pStyle w:val="Normal"/>
        <w:jc w:val="both"/>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Sicherlich hast Du Dich schon oft mit dem Gedanken beschäftigt, wie es sein wird, mit zunächst vollkommen fremden Menschen mehrere Monate zusammenzuleb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elches Interesse hat eine Familie an der Aufnahme eines Au Pairs?</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Vorrangig ist natürlich der Wunsch, eine zuverlässige, liebevolle Unterstützung bei der Erziehung ihrer Kinder zu bekommen. Ein weiterer Hauptgrund, Dich als zusätzliches Familienmitglied aufzunehmen, liegt sicherlich im Interesse an einer fremden Kultur.</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ahrscheinlich bist Du noch nicht Au Pair gewesen. Auch könnte es das erste Mal sein, daß Deine Familie ein Au Pair bei sich aufgenommen hat. Es ist in jedem Fall ratsam, Deiner Familie und Dir selbst ein bißchen Zeit zu geben, damit sich alle an die ungewohnte Situation anpassen können. Die Familie wird möglicherweise nicht sicher sein, wie sie mit Dir umgehen soll.</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Bis sie Dich besser kennt bzw. Dir vertraut, wird sie vielleicht mehr über Deine Aktivitäten außerhalb des Hauses wissen wollen - mehr als Du zu Hause bei Deiner eigenen Familie gewohnt bist. Gib Deiner Familie die Chance zu erfahren, daß Du verantwortungsbewußt und zuverlässig bist.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Es könnte für Dich zunächst schwierig sein, Dich bei Deiner Familie "zu Hause" zu fühlen - Du bist vielleicht unsicher, ob es in Ordnung ist, sich etwas zu essen zu nehmen oder etwas Musik zu hören. Nach einigen Wochen wird sich das meiste regeln  und Du wirst  Dich ganz normal wie "zu Hause" fühl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u solltest aber zuerst Deine generelle Bereitschaft zur Anpassung und Verantwortung zeigen, danach wirst Du Respekt gewinn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ichtig ist auch, daß Du herausfindest, wie deine Familie lebt und wo Du als Au Pair in der Familie Deinen Platz findes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Arbeiten beide Eltern oder haben sie viele Kinder, dann wird es wahrscheinlich ein hektisches Familienleben geben. An Langeweile wird es nicht fehl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Ist die Familie sportlich? Dann wirst Du auch Gelegenheit haben, mitzumach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Ebenso mußt Du herausfinden, welche Umgangsformen oder Erziehungsprinzipien die Eltern mit ihren Kindern praktizieren. Welche Regeln müssen die Kinder befolgen? Welche Freiheiten werden den Kindern erlaubt? Es ist nicht immer ganz einfach, dies zu erkennen bzw. sogar auch zu verstehen. Du mußt also Deine Gasteltern danach fragen, und bitte sie um Erklärungen, so daß Du erfahren kannst, wie die Eltern und warum sie sich für diese oder jene Erziehungspraktiken entschieden hab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Es wird vielleicht auch ein Lebensstil in deiner Familie gelebt, der Dir komisch erscheint. Die Art und Weise, wie die Ordnung im Haushalt gehalten wird, oder auch die Ernährungsgewohnheiten können für Dich sehr fremd sein. Zeige Deine Bereitschaft, von allem etwas zu probieren, und entdecke, was Dir am besten schmeckt. Du kannst auch mal vorschlagen, Gerichte aus deinem Heimatland zuzubereiten, was Deiner Familie sicher Spaß machen wird.</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2. Erfolg mit der Gastfamilie</w:t>
      </w:r>
    </w:p>
    <w:p>
      <w:pPr>
        <w:pStyle w:val="Normal"/>
        <w:jc w:val="both"/>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Die wichtigsten Eigenschaft, die ein Au Pair besitzen sollte, sind Flexibilität, Toleranz und Anpassungsfähigkeit. Dein Aufenthalt bei einer deutschen Familie bedeutet auch, daß Du mit neuen, vielleicht sehr fremden Ideen, Einstellungen, Lebensgewohnheiten und Aktivitäten konfrontiert wirst. Du wirst Dein eigenes Zimmer haben, aber die Wohnung gehört allen. Du mußt zumindest versuchen, Dich an Familienregeln zu halten.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Noch eine wichtige Eigenschaft, die ein erfolgreiches Zusammenleben mit deiner Familie ermöglicht, ist die Bereitschaft (manchmal auch der Mut), mit den Familienmitgliedern zu reden, oft auch über unangenehme Dinge. Mit anderen Worten: Du solltest Dich bemühen, mit der Familie zu kommunizier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Miteinander sprechen ist sehr wichtig, um eine gute Beziehung zwischen Au Pair und Familie aufzubauen. Du und Deine Gastfamilie müssen das Gefühl haben, daß ihr ehrlich und offen miteinander reden könnt.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Sobald Probleme auftauchen, solltest Du so früh wie möglich ehrlich und offen mit Deiner Familie darüber reden. Es mag schwierig sein, zu einer Lösung oder zu einem Kompromiß zu kommen, aber dies wird meistens der richtige Weg sein. Nur durch miteinander Sprechen kannst Du wirklich sicher sein, welche Erwartungen Deine Familie an Dich hat bzw. wie Du ihnen am besten bei der Erziehung ihrer Kinder helfen kannst.</w:t>
      </w:r>
    </w:p>
    <w:p>
      <w:pPr>
        <w:pStyle w:val="Normal"/>
        <w:jc w:val="both"/>
        <w:rPr>
          <w:rFonts w:ascii="Arial" w:hAnsi="Arial" w:eastAsia="Arial" w:cs="Arial"/>
          <w:b w:val="false"/>
          <w:b w:val="false"/>
          <w:bCs/>
          <w:i w:val="false"/>
          <w:i w:val="false"/>
          <w:iCs/>
          <w:sz w:val="20"/>
          <w:lang w:val="en-US"/>
        </w:rPr>
      </w:pPr>
      <w:r>
        <w:rPr>
          <w:rFonts w:eastAsia="Arial" w:cs="Arial" w:ascii="Arial" w:hAnsi="Arial"/>
          <w:b w:val="false"/>
          <w:bCs/>
          <w:i w:val="false"/>
          <w:iCs/>
          <w:sz w:val="20"/>
          <w:lang w:val="en-US"/>
        </w:rPr>
        <w:t xml:space="preserve">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Wie kannst Du am besten mit Deinen Gasteltern reden?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Am besten redest Du so oft wie möglich über Deinen Tag mit den Kindern: erzähle, wie der Tag geklappt hat, was es für Probleme gab, welche Erlebnisse schön oder unangenehm waren. Stelle Fragen, wann immer Du nicht ganz sicher bist oder etwas nicht so ganz verstanden hast. Deine deutschen Gasteltern werden sich freuen zu sehen, daß Du so großes Interesse an der Familie has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3. Einige Beispiele  für den Alltag eines Au Pairs</w:t>
      </w:r>
    </w:p>
    <w:p>
      <w:pPr>
        <w:pStyle w:val="Normal"/>
        <w:jc w:val="both"/>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Normalerweise erklären Dir Deine Gasteltern zu Beginn Deines Aufenthaltes,  welche Aufgaben Du zu erledigen hast. Sollten Deine Gasteltern dies nicht von sich aus tun, kannst Du dieses Thema auch selbst ansprech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Es ist sicher wichtig, daß Du ganz genau weißt, wann deine Arbeitszeit und wann Deine Freizeit ist. Dafür kannst Du mit den Gasteltern eine Art Stundenplan erstellen, so daß alle wissen, wie die Arbeitswoche aussehen soll.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ie solch ein Stundenplan aussehen kann, wird unten an einigen Beispielen geschilder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sz w:val="20"/>
          <w:lang w:val="en-US"/>
        </w:rPr>
      </w:pPr>
      <w:r>
        <w:rPr>
          <w:rFonts w:cs="Arial" w:ascii="Arial" w:hAnsi="Arial"/>
          <w:sz w:val="20"/>
          <w:lang w:val="en-US"/>
        </w:rPr>
        <w:t xml:space="preserve">Beispiel A: </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7.00</w:t>
        <w:tab/>
        <w:t>Mutter geht zur Arbei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7.30</w:t>
        <w:tab/>
        <w:t>Der Tag beginnt für Dich</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Frühstück vorbereit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Mit den Kindern oder der ganzen Familie frühstück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8.00</w:t>
        <w:tab/>
        <w:t>Vater geht zur Arbei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Frühstückstisch aufräum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Kindern beim Waschen, Zähneputzen und Anziehen helf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8.30</w:t>
        <w:tab/>
        <w:t>Kind zum Kindergarten bringen, Baby mitnehm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9.00</w:t>
        <w:tab/>
        <w:t>Nach Hause komm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Baby ins Bett leg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Betten mach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Wäsche wasch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0.00</w:t>
        <w:tab/>
        <w:t>Dem Baby die Flasche geben, wickel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Mit dem Baby spiel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Kinderzimmer aufräum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1.30</w:t>
        <w:tab/>
        <w:t>Kind vom Kindergarten abhol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2.30</w:t>
        <w:tab/>
        <w:t>Mittagessen vorbereiten und mit den Kindern ess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Küche aufräum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3.00</w:t>
        <w:tab/>
        <w:t>Mit den Kindern spiel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3.30</w:t>
        <w:tab/>
        <w:t>Mutter kommt nach Hause</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Mittagsschlaf für die Kinder</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Dein Arbeitstag ist vorbei!</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sz w:val="20"/>
          <w:lang w:val="en-US"/>
        </w:rPr>
      </w:pPr>
      <w:r>
        <w:rPr>
          <w:rFonts w:cs="Arial" w:ascii="Arial" w:hAnsi="Arial"/>
          <w:sz w:val="20"/>
          <w:lang w:val="en-US"/>
        </w:rPr>
        <w:t>Beispiel B:</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6.30</w:t>
        <w:tab/>
        <w:t>Du stehst auf und machst Dich fertig für den Tag</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7.00</w:t>
        <w:tab/>
        <w:t xml:space="preserve">Du hilfst den Eltern beim Zubereiten des Frühstücks oder den Kindern beim Anziehen </w:t>
        <w:tab/>
        <w:t>für die Schule</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7.45</w:t>
        <w:tab/>
        <w:t>Du verläßt das Haus mit den Kindern und bringst sie zur Schule</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8.00</w:t>
        <w:tab/>
        <w:t>Du gehst z.B. zu Deinem Sprachkurs in die Stad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von 8.00 bis 11.30 hast Du frei)</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1.30</w:t>
        <w:tab/>
        <w:t>Du kommst nach Hause und bereitest  zusammen mit der Mutter das Mittagessen vor</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2.30</w:t>
        <w:tab/>
        <w:t>Mittagess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3.00</w:t>
        <w:tab/>
        <w:t xml:space="preserve">Du hilfst der Mutter bei der Arbeit im Haushalt: Wäsche in den Schrank räumen, Staub </w:t>
        <w:tab/>
        <w:t>wischen, bügel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oder bringst die Kinder zum Spielplatz oder Sportverei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ab/>
        <w:t xml:space="preserve">oder gehst mit dem Baby im Kinderwagen spazieren und kaufst einige Lebensmittel für </w:t>
        <w:tab/>
        <w:t>die Familie unterwegs ei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16.30</w:t>
        <w:tab/>
        <w:t>Deine Arbeitszeit ist beende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Nachdem die täglichen Aufgaben des Au Pair erledigt sind, erwarten viele Familien, daß Du etwas Zeit  am Abend mit ihnen verbringst. Es ist wichtig, daß das Au Pair sich als Mitglied der Familie fühlt  und daß die Familie fühlt, daß das Au Pair Teil der Familie ist und nicht nur eine Angestellte.</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u kannst also manchmal ruhig noch etwas Zeit am Abend mit ihnen  verbringen, etwas Fernseh schauen, eine Tasse Kaffee trinken, Zeitung les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Zwei bis drei mal pro Woche werden die Eltern am Abend weggehen wollen und Du wirst als Babysitter zu Hause bleib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4. Dein Aufgabenbereich</w:t>
      </w:r>
    </w:p>
    <w:p>
      <w:pPr>
        <w:pStyle w:val="Normal"/>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eine erste Aufgabe ist es, Dich mit den Kindern zu beschäftig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Außerdem sollst Du natürlich bei den täglichen Hausarbeiten helfen, wie z.B. Aufräumen des Kinderzimmers, Wäsche der Kinder, gelegentliches Einkaufen, Mithilfe in der Küche und beim Aufräumen des Hauses.</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Zudem sollst du natürlich Dein eigenes Zimmer sauber halt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5. Deine Freizeit bzw. Dein Urlaub</w:t>
      </w:r>
    </w:p>
    <w:p>
      <w:pPr>
        <w:pStyle w:val="Normal"/>
        <w:jc w:val="both"/>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u hast in jeder Woche 1,5 Tage frei.</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eine Familie ist verpflichtet, Dir zwei Wochen  bezahlten Urlaub bei einem Aufenthalt von 6 Monaten, bzw. vier Wochen bei einem Aufenthalt von 12  Monaten  zu gewähr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In der Regel  ist dies leicht mit der Gastfamilie zu vereinbar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Zu Deinen Freizeitaktivitäten kann ein Sprachkurs gehören, ebenso wie der Besuch von Kursen (z.B. Malen, Literatur etc.) an Deinem Wohnor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ir möchten Dich auch darauf hinweisen, daß Du laut der  Au Pair- Vereinbarungen  während Deines Au Pair- Aufenthaltes keine bezahlte Arbeit aufnehmen darfs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Manche Familien mögen es, wenn Du Dich auch an ihren Freizeitaktivitäten beteiligs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Versuche, diese Möglichkeit hin und wieder  in Anspruch zu nehmen. Du wirst dadurch nicht nur mehr von dem Land sehen und neue Leute kennenlernen, sondern dadurch auch eher wie ein Familienmitglied behandelt, was sich nur positiv auf die Beziehung zwischen Dir und Deiner Familie auswirken kan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Mit der Zeit wirst  Du sicherlich  auch außerhalb der Familie neue Freunde finden und öfter ausgeh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ann kann es natürlich auch vorkommen, daß Du abends einmal ausgehst und vielleicht spät nach Hause kommst oder Freunde einladen willst. Dies sollte eigentlich keine Schwierigkeiten mit Deiner Familie verursachen, es sei denn, daß Du deine Aufgaben  bei der Familie vernachlässigst bzw. aufgibst, weil Du entweder zu müde bist oder mit deinen Freunden zu beschäftigt bist. Du solltest deine Familie auf jeden Fall rechtzeitig informieren, wenn Du abends ausgehen willst und wenn Du absehen kannst, daß Du spät nach Hause kommen wirst, um  zu vermeiden, daß sich Deine Familie Sorgen mach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Du solltest daran denken, daß Deine Familie  für dich mitverantwortlich ist .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Falls  Deine Gasteltern  sich unzufrieden über Dein Ausgehen  äußern sollten, versuche, mit ihnen zu einem Kompromiß zu kommen. </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6. Kulturstress</w:t>
      </w:r>
    </w:p>
    <w:p>
      <w:pPr>
        <w:pStyle w:val="Normal"/>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enn man längere Zeit im Ausland verbringt, treten bestimmte Probleme auf, die unabhängig von der Dauer des Aufenthaltes sind. So wirst Du  im Verlauf Deiner Zeit als Au Pair  verschiedene Phasen durchlaufen, und Deine Stimmung wird innerhalb dieser Phasen sehr unterschiedlich sein. Die Erfahrung hat gezeigt, daß sich der Aufenthalt in etwa so unterteilen läß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1. Phase der Begeisterung: Ganz am Anfang findest Du wahrscheinlich erst einmal alles neu und toll. Oft stehst Du im Mittelpunkt des Interesses und bist begeistert von Deinen Mitmensch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2. Phase des Kulturstresses: Kulturstress tritt auf, weil Du ständig Dinge aus der fremden Kultur analysierst, den ganzen Tag hörst und siehst Du Sachen, die Dir vielleicht fremd sind und die Du verstehen möchtest. Das ist sehr anstrengend.</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Hinzu kommt. daß Du Dich in einer fremden Sprache verständigen mußt. Es ist manchmal auch frustrierend, daß Du trotz mehrmaliger Wiederholung nicht verstehst, was Deine Gasteltern Dir mitteilen möcht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Auch die Betreuung von Kindern erfordert sehr viel Konzentration und Energie.</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Irgendwann wird es dann zuviel. Du erinnerst Dich an das Leben zu Hause, wo Dir vieles viel einfacher vorkam und Du nicht alles analysieren mußtest, bevor Du es verstanden has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er nächste Schritt wird sein, daß Du verwirrt bist und Dich über Dich und alle anderen Menschen in Deiner Umgebung ärgers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Kulturstress kann sich z.B. zeigen durch:</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extreme Müdigkei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starkes Heimweh</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das Verlangen, möglichst viel Zeit mit anderen Au Pairs zu verbring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Langeweile und Desinteresse</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ständige Kritik am Gastland</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unverhältnismäßiger Ärger über Kleinigkeit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zu viel oder zu wenig Schlaf</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Verdauungsprobleme</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unregelmäßige Menstruation, Kopfschmerzen, Bauchschmerz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häufiges Wein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Kulturstress kann gleich zu Beginn Deiner Zeit in Deutschland, aber auch sehr viel später auftret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as kannst Du gegen den Kulturstress tu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t>
        <w:tab/>
        <w:t xml:space="preserve">Denk daran, Du bist nicht allein- auch die anderen Au Pairs haben ähnliche  </w:t>
        <w:tab/>
        <w:tab/>
        <w:t>Schwierigkeit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t>
        <w:tab/>
        <w:t xml:space="preserve">Telefoniere nicht zu viel mit Deiner Familie oder Freunden im Heimatland- meistens </w:t>
        <w:tab/>
        <w:t>wird das Heimweh nur noch stärker und die Telefonkosten sehr hoch.</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t>
        <w:tab/>
        <w:t xml:space="preserve">Versuche, herauszufinden, was Dich eigentlich stört, egal wie groß oder klein Dir das </w:t>
        <w:tab/>
        <w:t>Problem erscheint. Mach eine Liste von diesen Punkt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t>
        <w:tab/>
        <w:t xml:space="preserve">Versuche die Punkte der Liste, die Du verändern kannst, auch wirklich zu verbessern. </w:t>
        <w:tab/>
        <w:t>Auch kleine Erfolge können helfen, anderes leichter zu ertrag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t>
        <w:tab/>
        <w:t xml:space="preserve">Versuche herauszufinden, wo die Unterschiede zwischen Deinen Vorstellungen und </w:t>
        <w:tab/>
        <w:t>Werten und denen Deines Gastlandes lieg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t>
        <w:tab/>
        <w:t>Versuche auch, einige Unterschiede zu akzeptieren und mit ihnen zu leb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t>*</w:t>
        <w:tab/>
        <w:t>Versuche, jeden Tag etwas Neues zu machen, eine Kleinigkeit zu schaff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7. Was tun, wenn Schwierigkeiten auftreten?</w:t>
      </w:r>
    </w:p>
    <w:p>
      <w:pPr>
        <w:pStyle w:val="Normal"/>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Jedes Au Pair hofft, daß der Aufenthalt in dem fremden Land möglichst ohne Schwierigkeiten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ablaufen wird.</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Aber das Zusammenleben mit Deiner Gastfamilie und die Betreuung ihrer Kinder ist konfliktreich und schwierig. Auftretende Schwierigkeiten müssen daher nicht zur Folge haben, daß Du in eine andere Familie gehst oder nach Hause zurückkehrst. Viele Konflikte sind lediglich ein Zeichen für kulturelle Unterschiede.</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er wohl schwerste aber beste Schritt zur Lösung von Problemen und Konflikten ist der, daß Du mit Deiner Gastfamilie offen und ehrlich redest!</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Nur zu oft wird aus einer Kleinigkeit ein scheinbar unlösbarer Konflikt und das nur, weil nicht offen darüber geredet wurde.</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Sollte es Schwierigkeiten geben, die du nicht mit deiner Gastfamilie lösen kannst, so kannst Du jeder Zeit in Agentur, Tel.+07-3854-243746 anrufen. Wir werden versuchen, mit Dir zusammen eine Lösung zu find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8. Krankheit und Krankenversicherung</w:t>
      </w:r>
    </w:p>
    <w:p>
      <w:pPr>
        <w:pStyle w:val="Normal"/>
        <w:jc w:val="both"/>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eine Gastfamiie hat für Dich für die Dauer deines Aufenthaltes eine Krankenversicherung und Unfallversicherung abgeschlossen. Bei deiner Ankunft solltest Du zusammen mit Deinen Gasteltern die entsprechende Info-Broschüre der Versicherung durchlesen, um genau zu wissen, welchen Schutz Deine Versicherung leistet.</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rPr>
          <w:rFonts w:ascii="Arial" w:hAnsi="Arial" w:cs="Arial"/>
          <w:i w:val="false"/>
          <w:i w:val="false"/>
          <w:iCs/>
          <w:sz w:val="20"/>
          <w:u w:val="single"/>
          <w:lang w:val="en-US"/>
        </w:rPr>
      </w:pPr>
      <w:r>
        <w:rPr>
          <w:rFonts w:cs="Arial" w:ascii="Arial" w:hAnsi="Arial"/>
          <w:i w:val="false"/>
          <w:iCs/>
          <w:sz w:val="20"/>
          <w:u w:val="single"/>
          <w:lang w:val="en-US"/>
        </w:rPr>
        <w:t>9. Der Au -Pair- Ausweis</w:t>
      </w:r>
    </w:p>
    <w:p>
      <w:pPr>
        <w:pStyle w:val="Normal"/>
        <w:rPr>
          <w:rFonts w:ascii="Arial" w:hAnsi="Arial" w:cs="Arial"/>
          <w:b w:val="false"/>
          <w:b w:val="false"/>
          <w:bCs/>
          <w:i w:val="false"/>
          <w:i w:val="false"/>
          <w:iCs/>
          <w:sz w:val="20"/>
          <w:u w:val="single"/>
          <w:lang w:val="en-US"/>
        </w:rPr>
      </w:pPr>
      <w:r>
        <w:rPr>
          <w:rFonts w:cs="Arial" w:ascii="Arial" w:hAnsi="Arial"/>
          <w:b w:val="false"/>
          <w:bCs/>
          <w:i w:val="false"/>
          <w:iCs/>
          <w:sz w:val="20"/>
          <w:u w:val="single"/>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 xml:space="preserve">Bei unserer Partneragentur kannst Du einen Au-Pair-Ausweis bekommen. </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Der Ausweis kostet 10,- Euro. Du brauchst nur ein Paßfoto beilegen und Dein Geburtsdatum mitteilen, mitteilen, und schon stellen wir diesen Ausweis aus.</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Mit dem Ausweis bekommst Du oft eine Ermäßigung bei Deutschkursen, Museen und anderen Einrichtungen.</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ir wünschen Dir einen schönen Aufenthalt in Deutschland.</w:t>
      </w:r>
    </w:p>
    <w:p>
      <w:pPr>
        <w:pStyle w:val="Normal"/>
        <w:jc w:val="both"/>
        <w:rPr>
          <w:rFonts w:ascii="Arial" w:hAnsi="Arial" w:cs="Arial"/>
          <w:b w:val="false"/>
          <w:b w:val="false"/>
          <w:bCs/>
          <w:i w:val="false"/>
          <w:i w:val="false"/>
          <w:iCs/>
          <w:sz w:val="20"/>
          <w:lang w:val="en-US"/>
        </w:rPr>
      </w:pPr>
      <w:r>
        <w:rPr>
          <w:rFonts w:cs="Arial" w:ascii="Arial" w:hAnsi="Arial"/>
          <w:b w:val="false"/>
          <w:bCs/>
          <w:i w:val="false"/>
          <w:iCs/>
          <w:sz w:val="20"/>
          <w:lang w:val="en-US"/>
        </w:rPr>
        <w:t>Wir freuen uns auch, wenn Du uns über Deine Erfahrungen berichtest oder noch weitere Anregungen und Ideen hast, die wir in diesem Handbuch aufnehmen können.</w:t>
      </w:r>
    </w:p>
    <w:p>
      <w:pPr>
        <w:pStyle w:val="Normal"/>
        <w:rPr>
          <w:rFonts w:ascii="Arial" w:hAnsi="Arial" w:cs="Arial"/>
          <w:b w:val="false"/>
          <w:b w:val="false"/>
          <w:bCs/>
          <w:i w:val="false"/>
          <w:i w:val="false"/>
          <w:iCs/>
          <w:sz w:val="20"/>
          <w:lang w:val="en-US"/>
        </w:rPr>
      </w:pPr>
      <w:r>
        <w:rPr>
          <w:rFonts w:cs="Arial" w:ascii="Arial" w:hAnsi="Arial"/>
          <w:b w:val="false"/>
          <w:bCs/>
          <w:i w:val="false"/>
          <w:iCs/>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i/>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7:18:00Z</dcterms:created>
  <dc:creator>123</dc:creator>
  <dc:description/>
  <dc:language>en-US</dc:language>
  <cp:lastModifiedBy>123</cp:lastModifiedBy>
  <dcterms:modified xsi:type="dcterms:W3CDTF">2003-03-25T07:18:00Z</dcterms:modified>
  <cp:revision>2</cp:revision>
  <dc:subject/>
  <dc:title>Liebes Au Pair</dc:title>
</cp:coreProperties>
</file>